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16468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ВОСЬ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2.10. 2023                                                                                                                 № 3849-48-VIIІ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5243" w:hanging="0"/>
        <w:contextualSpacing/>
        <w:jc w:val="both"/>
        <w:rPr>
          <w:b/>
          <w:b/>
        </w:rPr>
      </w:pPr>
      <w:r>
        <w:rPr>
          <w:b/>
        </w:rPr>
        <w:t>Про безоплатне прийняття до комунальної власності Бучанської міської територіальної громади нерухомого майна-котелень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Розглянувши акт приймання-передачі котелень з обладнанням, що розташовані за адресою: с. Мироцьке, вул. Соборна, 127, сел. Ворзель, вул. Курортна, 37, звернення ПКПП «Теплокомунсервіс» від 15.09.2023 № 348 (вх. № 12.1-08/2/6233 від 15.09.2023) з метою підвищення якості надання послуг з теплопостачання мешканцям Бучанської міської територіальної громади, керуючись Законом України «Про місцеве самоврядування в Україні», Бучанська міська рада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Прийняти до комунальної власності Бучанської міської територіальної громади в особі Бучанської міської ради котельні, що розташовані за адресою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культури, національностей та релігій Бучанської міської ради нерухоме майно, що знаходиться за адресою: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Для проведення приймання-передачі майна, відповідно до п. 2 цього рішення, створити комісію відповідно додатку 1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Передати на баланс Відділу освіти Бучанської міської ради нерухоме майно, що знаходиться за адресою: с. Мироцьке, вул. Соборна, 12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ля проведення приймання-передачі майна, відповідно до п. 4 цього рішення, створити комісію відповідно додатку 2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а саме нерухоме майно, вказане в п.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>Укласти з ПКПП «Теплокомунсервіс» без проведення аукціону договори оренди об’єктів комунальної власності Бучанської міської територіальної громади (далі – об’єкти оренди)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. Мироцьке, вул. Соборна, 127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709" w:hanging="0"/>
        <w:contextualSpacing/>
        <w:jc w:val="both"/>
        <w:rPr/>
      </w:pPr>
      <w:r>
        <w:rPr/>
        <w:t>-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об’єктів оренди, визначених в п. 1 цього рішення, в місячний термін укласти договори оренди об’єктів комунальної власності Бучанської міської територіальної громади, з орендною ставкою 1 (одна) гривня в рік,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ділу культури, національностей та релігій Бучанської міської ради нерухоме майно, що знаходиться за адресою: </w:t>
      </w:r>
    </w:p>
    <w:p>
      <w:pPr>
        <w:pStyle w:val="Normal"/>
        <w:ind w:left="1134" w:right="141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. Ворзель, вул. Курортна, 37-г</w:t>
      </w:r>
    </w:p>
    <w:tbl>
      <w:tblPr>
        <w:tblW w:w="13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964"/>
        <w:gridCol w:w="4385"/>
        <w:gridCol w:w="2823"/>
      </w:tblGrid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Відділу культури, національностей та релігій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о. головного бухгалтера  Відділу культури, національностей та релігій Бучанської міської ради</w:t>
            </w:r>
          </w:p>
        </w:tc>
        <w:tc>
          <w:tcPr>
            <w:tcW w:w="438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івчук Н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ивоварова Н.В. </w:t>
            </w:r>
          </w:p>
        </w:tc>
        <w:tc>
          <w:tcPr>
            <w:tcW w:w="282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  <w:r>
        <w:br w:type="page"/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від 02.10.2023 № 3849-48-VIIІ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 комісії з передачі на баланс </w:t>
      </w:r>
    </w:p>
    <w:p>
      <w:pPr>
        <w:pStyle w:val="Normal"/>
        <w:ind w:left="1134" w:right="1133" w:hanging="0"/>
        <w:jc w:val="center"/>
        <w:rPr/>
      </w:pPr>
      <w:r>
        <w:rPr>
          <w:sz w:val="28"/>
          <w:szCs w:val="28"/>
        </w:rPr>
        <w:t>Відділу освіти Бучанської міської ради нерухоме майно, що знаходиться за адресою: с. Мироцьке, вул. Соборна, 1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2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03"/>
        <w:gridCol w:w="2693"/>
        <w:gridCol w:w="2846"/>
      </w:tblGrid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426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04:00Z</dcterms:created>
  <dc:creator>Екатерина</dc:creator>
  <dc:description/>
  <cp:keywords/>
  <dc:language>en-US</dc:language>
  <cp:lastModifiedBy>User</cp:lastModifiedBy>
  <cp:lastPrinted>2023-10-11T11:05:00Z</cp:lastPrinted>
  <dcterms:modified xsi:type="dcterms:W3CDTF">2023-10-16T12:40:00Z</dcterms:modified>
  <cp:revision>19</cp:revision>
  <dc:subject/>
  <dc:title>ПРОЕКТ</dc:title>
</cp:coreProperties>
</file>